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Kindergarten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04"/>
        <w:gridCol w:w="4674"/>
        <w:gridCol w:w="3485"/>
        <w:gridCol w:w="4235"/>
      </w:tblGrid>
      <w:tr>
        <w:trPr>
          <w:trHeight w:val="538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aching Points in Reading including Jan Richardson 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</w:t>
            </w:r>
          </w:p>
        </w:tc>
      </w:tr>
      <w:tr>
        <w:trPr>
          <w:trHeight w:val="1036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Colorful Time with Rhythm and Rhyme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Comprehens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) Think About The Text: Look, listen, talk, write and draw to express think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Miss Bindergar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Look Out Kindergarten, Here I 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4) Discover Your Pas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(Lesson 6) Make Connection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av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rysanthemu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lly’s Purple Purse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ent Skills/Strategiesp.57 J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ggestions from Pre-A Lesson Framework p.60  J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race/chant Letter Boo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ame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cepts About Print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racking   1:1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odel &amp; Practice in preparation for literacy cen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kill groups and Guided Reading Groups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  <w:t>Launch Kindergarten Writer’s Worksho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/>
            </w:pPr>
            <w:hyperlink r:id="rId2">
              <w:r>
                <w:rPr>
                  <w:rStyle w:val="InternetLink"/>
                  <w:rFonts w:cs="Calibri"/>
                  <w:sz w:val="18"/>
                  <w:szCs w:val="20"/>
                </w:rPr>
                <w:t>http://writingfix.com/workshop/jodies_units/Unit1.htm</w:t>
              </w:r>
            </w:hyperlink>
            <w:r>
              <w:rPr>
                <w:rFonts w:cs="Calibri"/>
                <w:sz w:val="18"/>
                <w:szCs w:val="20"/>
              </w:rPr>
              <w:t xml:space="preserve">  (17 lesson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Begin label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Anchor char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Introduce Turn &amp; Talk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hile establishing procedures &amp; during retells of rhymes (tell across 3 fingers B-M-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Shared writing experiences through interactive writing  &amp; graphic organiz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Flow Map (sat on wall, had fall, cannot fix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Opinion Writing (Persuasiv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18"/>
                <w:szCs w:val="20"/>
              </w:rPr>
              <w:t>use a combination of drawing, dictation, and writing to give opinions about favorite colors</w:t>
            </w:r>
          </w:p>
        </w:tc>
      </w:tr>
      <w:tr>
        <w:trPr>
          <w:trHeight w:val="893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l a Story,  1-2-3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8) View and Read to Learn and Wonder: Use images and words to gain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9) Wonder About New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0) Use Questions as Tools For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1) Read with a Question in Mi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me For Ki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nfiction texts about animals (science correlatio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nfiction texts that stimulate curiosity and promote questioning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*Retell B-M-E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*Compare/Contrast Character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*Green Level Questions (who, what, where, why, when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*Illustrations – how they help us understand the story 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 xml:space="preserve">*Graphic Organizers – </w:t>
            </w:r>
            <w:r>
              <w:rPr>
                <w:sz w:val="18"/>
                <w:szCs w:val="18"/>
              </w:rPr>
              <w:t>Double Bubble Graphic Organiz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  <w:highlight w:val="yellow"/>
              </w:rPr>
              <w:t>Narrative (W3)</w:t>
            </w:r>
            <w:r>
              <w:rPr>
                <w:b/>
                <w:sz w:val="20"/>
                <w:szCs w:val="18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Calkin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Book 2: Small Momen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outlineLvl w:val="0"/>
              <w:rPr>
                <w:rFonts w:cs="Calibri"/>
                <w:b/>
                <w:b/>
                <w:bC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/>
                  <w:color w:val="000000"/>
                  <w:sz w:val="18"/>
                  <w:szCs w:val="18"/>
                </w:rPr>
                <w:t>Unit 3</w:t>
              </w:r>
            </w:hyperlink>
            <w:r>
              <w:rPr>
                <w:rFonts w:cs="Calibri"/>
                <w:sz w:val="18"/>
                <w:szCs w:val="18"/>
              </w:rPr>
              <w:t xml:space="preserve"> (5 lessons),  </w:t>
            </w:r>
            <w:hyperlink r:id="rId4">
              <w:r>
                <w:rPr>
                  <w:rStyle w:val="InternetLink"/>
                  <w:rFonts w:cs="Calibri"/>
                  <w:color w:val="000000"/>
                  <w:sz w:val="18"/>
                  <w:szCs w:val="18"/>
                </w:rPr>
                <w:t>Unit 4</w:t>
              </w:r>
            </w:hyperlink>
            <w:r>
              <w:rPr>
                <w:rFonts w:cs="Calibri"/>
                <w:sz w:val="18"/>
                <w:szCs w:val="18"/>
              </w:rPr>
              <w:t xml:space="preserve"> (5 lessons), </w:t>
            </w:r>
            <w:hyperlink r:id="rId5">
              <w:r>
                <w:rPr>
                  <w:rStyle w:val="InternetLink"/>
                  <w:rFonts w:cs="Calibri"/>
                  <w:color w:val="000000"/>
                  <w:sz w:val="18"/>
                  <w:szCs w:val="18"/>
                </w:rPr>
                <w:t>Unit 5</w:t>
              </w:r>
            </w:hyperlink>
            <w:r>
              <w:rPr>
                <w:rFonts w:cs="Calibri"/>
                <w:sz w:val="18"/>
                <w:szCs w:val="18"/>
              </w:rPr>
              <w:t xml:space="preserve"> (5 lesson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Narrative Writing Projects p. 119 - 18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oring with Friends in the Neighborhood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2) Notice and Think about Nonfiction Fea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3) Explore Nonfiction Fea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‘Time For Kids’ pos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y Nonfiction texts 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/>
            </w:pPr>
            <w:r>
              <w:rPr>
                <w:rFonts w:cs="Calibri"/>
                <w:sz w:val="18"/>
                <w:szCs w:val="20"/>
              </w:rPr>
              <w:t>*</w:t>
            </w:r>
            <w:r>
              <w:rPr>
                <w:rFonts w:cs="Calibri"/>
                <w:bCs/>
                <w:sz w:val="18"/>
                <w:szCs w:val="20"/>
              </w:rPr>
              <w:t xml:space="preserve">Story Element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*Notice Interesting Words – ask questions and determine meaning using contex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*Retell using detail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>*Compare and Contrast characters in a seri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* Green Level Questions (who, what, where, why, when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>
                <w:sz w:val="20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*Determine what an informational text is mainly about 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/>
            </w:pPr>
            <w:r>
              <w:rPr>
                <w:rFonts w:cs="Calibri"/>
                <w:b/>
                <w:bCs/>
                <w:sz w:val="20"/>
                <w:szCs w:val="18"/>
                <w:highlight w:val="yellow"/>
              </w:rPr>
              <w:t>Informative (W2)</w:t>
            </w:r>
            <w:r>
              <w:rPr>
                <w:rFonts w:cs="Calibri"/>
                <w:b/>
                <w:bCs/>
                <w:sz w:val="20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6"/>
                <w:szCs w:val="18"/>
              </w:rPr>
            </w:pPr>
            <w:r>
              <w:rPr>
                <w:rFonts w:cs="Calibri"/>
                <w:bCs/>
                <w:sz w:val="16"/>
                <w:szCs w:val="18"/>
              </w:rPr>
              <w:t>Book 6:  Nonfiction Writing:  Procedures and Repor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color w:val="842A3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alibri"/>
                  <w:bCs/>
                  <w:sz w:val="18"/>
                  <w:szCs w:val="18"/>
                </w:rPr>
                <w:t>Unit 5 - All About Posters</w:t>
              </w:r>
            </w:hyperlink>
            <w:r>
              <w:rPr>
                <w:rFonts w:cs="Calibri"/>
                <w:bCs/>
                <w:sz w:val="18"/>
                <w:szCs w:val="18"/>
              </w:rPr>
              <w:t xml:space="preserve"> (5 lessons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color w:val="842A3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842A3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Explorations in Nonfiction Writing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top"/>
              <w:outlineLvl w:val="4"/>
              <w:rPr/>
            </w:pPr>
            <w:r>
              <w:rPr>
                <w:rFonts w:cs="Calibri"/>
                <w:bCs/>
                <w:sz w:val="18"/>
                <w:szCs w:val="18"/>
              </w:rPr>
              <w:t>Writing to Inform  p. 1-53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erica:  Symbols and Celebrations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and Visu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2) Infer Mea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3) Learn to Visu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4) Make Sense of New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5) Infer and Visualize with Narrative Nonfi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Using patriotic songs and poems, have students infer meaning of symbolic terms and patriotic langua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merica The Beautifu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y Country Tis Of The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 Pledge Allegi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nkee Dood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ifford Goes To Washingt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uck For President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reen, Red &amp; Yellow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e the Illustrato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orking with short vowels CVC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highlight w:val="yellow"/>
              </w:rPr>
              <w:t>Continue Informative Writin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ared Research &amp; Writing Projects (W7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color w:val="842A3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alibri"/>
                  <w:bCs/>
                  <w:sz w:val="18"/>
                  <w:szCs w:val="18"/>
                </w:rPr>
                <w:t>Unit 5 - All About Posters</w:t>
              </w:r>
            </w:hyperlink>
            <w:r>
              <w:rPr>
                <w:rFonts w:cs="Calibri"/>
                <w:bCs/>
                <w:sz w:val="18"/>
                <w:szCs w:val="18"/>
              </w:rPr>
              <w:t xml:space="preserve"> (5 lesson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842A3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842A3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Explorations in Nonfiction Writing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wer Write – p. 180, p.172</w:t>
            </w:r>
          </w:p>
        </w:tc>
      </w:tr>
      <w:tr>
        <w:trPr>
          <w:trHeight w:val="1329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Great Big World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e Import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6) Figure Out What’s Important: Separate 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7) Paraphrase Information: Merge your thinking to make mea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8) Organize Your Thinking As You Re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ize &amp; Synthesiz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9) Summarize Information: Put it in your own words and keep it interes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20) Read to Get the Big Ide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Nonfiction texts about various countries/continents to obtain information, determine its importance, learn to paraphrase, and restate learned knowledge 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ct vs. Opin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king Connections: text-to-self and worl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VI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ho/Wh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ey Words</w:t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 W1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Explorations in Nonfiction Writing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Persuade – p. 18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reate your own Opinion Writing Un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See PDF of Gretchen Owocki’s book </w:t>
            </w:r>
            <w:r>
              <w:rPr>
                <w:sz w:val="20"/>
                <w:u w:val="single"/>
              </w:rPr>
              <w:t xml:space="preserve">The Common Core Writing Book </w:t>
            </w:r>
            <w:r>
              <w:rPr>
                <w:sz w:val="20"/>
              </w:rPr>
              <w:t>on the K-5 Wi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Wonders of Nature:  Plants, Bugs and Frogs</w:t>
            </w:r>
          </w:p>
        </w:tc>
        <w:tc>
          <w:tcPr>
            <w:tcW w:w="4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2) Notice and think about Nonfiction fea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3) Explore Nonfiction Fea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‘Time For Kids’ pos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y Nonfiction text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&amp;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5) Think About What You Know: Write Teaching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7) Merge Thinking with New Learning: Stop, think, and react to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me For Ki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y Nonfiction texts to support ‘All About’ writing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ing Connections: Text to Self, Text to Text, and Text to Worl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aking Predi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iction or Nonfi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Facts vs. Opin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ause and Effec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tel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tory Elem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*Continue Opinion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wer Write ideas -  pg. 260, 258, 224, 22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nformative Texts – All About Insect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ritingfix.com – </w:t>
            </w: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Unit 6 Question and Answer Book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ritingfix.com – </w:t>
            </w:r>
            <w:hyperlink r:id="rId9">
              <w:r>
                <w:rPr>
                  <w:rStyle w:val="InternetLink"/>
                  <w:b/>
                  <w:sz w:val="20"/>
                  <w:szCs w:val="20"/>
                </w:rPr>
                <w:t>Unit 7 Borrowing from Books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Poetry Wri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ritingfix.com – </w:t>
            </w:r>
            <w:hyperlink r:id="rId10">
              <w:r>
                <w:rPr>
                  <w:rStyle w:val="InternetLink"/>
                  <w:b/>
                  <w:sz w:val="20"/>
                  <w:szCs w:val="20"/>
                </w:rPr>
                <w:t>Unit 8 How to Make Poetry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eaching Points, once introduced and taught, should be </w:t>
      </w:r>
      <w:r>
        <w:rPr>
          <w:b/>
          <w:sz w:val="20"/>
          <w:szCs w:val="20"/>
        </w:rPr>
        <w:t>ongoing</w:t>
      </w:r>
      <w:r>
        <w:rPr>
          <w:sz w:val="20"/>
          <w:szCs w:val="20"/>
        </w:rPr>
        <w:t xml:space="preserve"> throughout the school year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Comprehension Strategies should be taught and practiced across </w:t>
      </w:r>
      <w:r>
        <w:rPr>
          <w:b/>
          <w:sz w:val="20"/>
          <w:szCs w:val="20"/>
        </w:rPr>
        <w:t>multiple genres</w:t>
      </w:r>
      <w:r>
        <w:rPr>
          <w:sz w:val="20"/>
          <w:szCs w:val="20"/>
        </w:rPr>
        <w:t xml:space="preserve">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fix.com/workshop/jodies_units/Unit1.htm" TargetMode="External"/><Relationship Id="rId3" Type="http://schemas.openxmlformats.org/officeDocument/2006/relationships/hyperlink" Target="http://writingfix.com/workshop/jodies_units/Unit2.htm" TargetMode="External"/><Relationship Id="rId4" Type="http://schemas.openxmlformats.org/officeDocument/2006/relationships/hyperlink" Target="../../C:/Users/aharris/Downloads/Unit%20http:/writingfix.com/workshop/jodies_units/Unit3.htm" TargetMode="External"/><Relationship Id="rId5" Type="http://schemas.openxmlformats.org/officeDocument/2006/relationships/hyperlink" Target="http://writingfix.com/workshop/jodies_units/Unit4.htm" TargetMode="External"/><Relationship Id="rId6" Type="http://schemas.openxmlformats.org/officeDocument/2006/relationships/hyperlink" Target="http://writingfix.com/workshop/jodies_units/Unit5.htm" TargetMode="External"/><Relationship Id="rId7" Type="http://schemas.openxmlformats.org/officeDocument/2006/relationships/hyperlink" Target="http://writingfix.com/workshop/jodies_units/Unit5.htm" TargetMode="External"/><Relationship Id="rId8" Type="http://schemas.openxmlformats.org/officeDocument/2006/relationships/hyperlink" Target="http://writingfix.com/workshop/jodies_units/Unit6.htm" TargetMode="External"/><Relationship Id="rId9" Type="http://schemas.openxmlformats.org/officeDocument/2006/relationships/hyperlink" Target="http://writingfix.com/workshop/jodies_units/Unit7.htm" TargetMode="External"/><Relationship Id="rId10" Type="http://schemas.openxmlformats.org/officeDocument/2006/relationships/hyperlink" Target="http://writingfix.com/workshop/jodies_units/Unit8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34:00Z</dcterms:created>
  <dc:creator>Melanie Burgess</dc:creator>
  <dc:description/>
  <cp:keywords/>
  <dc:language>en-US</dc:language>
  <cp:lastModifiedBy>Harris, Angela</cp:lastModifiedBy>
  <cp:lastPrinted>2012-06-18T07:17:00Z</cp:lastPrinted>
  <dcterms:modified xsi:type="dcterms:W3CDTF">2013-06-17T21:17:00Z</dcterms:modified>
  <cp:revision>7</cp:revision>
  <dc:subject/>
  <dc:title/>
</cp:coreProperties>
</file>